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392284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767958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